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5829300" cy="3474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747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FUNNIEST MO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" w:hAnsi="Times" w:eastAsia="Times New Roman" w:cs="Times"/>
                                <w:color w:val="FF0000"/>
                                <w:lang w:val="en-US" w:bidi="ar-SA"/>
                              </w:rPr>
                              <w:t>I’ll never forget when I went to the bathroom at lunch and came out dragging toilet paper on my shoe!  It was so embarrassing! My face turned bright r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-9pt;margin-top:14.4pt;width:458.95pt;height:273.5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FUNNIEST MO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" w:hAnsi="Times" w:eastAsia="Times New Roman" w:cs="Times"/>
                          <w:color w:val="FF0000"/>
                          <w:lang w:val="en-US" w:bidi="ar-SA"/>
                        </w:rPr>
                        <w:t>I’ll never forget when I went to the bathroom at lunch and came out dragging toilet paper on my shoe!  It was so embarrassing! My face turned bright r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51860</wp:posOffset>
                </wp:positionV>
                <wp:extent cx="5715000" cy="3429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2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HAPPIEST MO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1.8pt;width:449.95pt;height:269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HAPPIEST MO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22:35:00Z</dcterms:created>
  <dc:creator>Odin  Stormbringer</dc:creator>
  <dc:description/>
  <cp:keywords/>
  <dc:language>en-US</dc:language>
  <cp:lastModifiedBy>Misty Shaw</cp:lastModifiedBy>
  <dcterms:modified xsi:type="dcterms:W3CDTF">2007-05-30T17:48:00Z</dcterms:modified>
  <cp:revision>2</cp:revision>
  <dc:subject/>
  <dc:title>Printing a Document</dc:title>
</cp:coreProperties>
</file>